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9 de abril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43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ctor (I)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LICENCIA CON GOCE DE HABER ASISTENCIA 22° CONFERENCIA MUNDIAL PROMOCIÓN DE LA SALUD DE LA UPES –CURITIBA – BRASIL – DRA. YSABEL MORGAN Z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1 Sesión extraord Nº 01-16 CC-FC, del 19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191-2016-UNS-FC-EAPE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1 adoptado en la sesión extraordinaria N° 01-16, de Consejo  Consultivo de la Facultad de Ciencias, del 19.04.2016, que a la letra dice: </w:t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 w:val="false"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 w:val="false"/>
          <w:sz w:val="18"/>
          <w:szCs w:val="18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licencia con goce de haber, de la Dra. YSABEL MORGAN ZAVALETA – Directora EAPE, docente adscrita al DAE, por el periodo comprendido del 20 al 27 de mayo de 2016, para participar en la 22° CONFERENCIA MUNDIAL DE PROMOCIÓN DE LA SALUD DE LA UIPES – CURITIBA – BRASIL; teniéndose en cuenta que la inscripción, pasajes (terrestres,  y aéreos), y viáticos serán asumidos por PROCALIDAD en el marco del Convenio.</w:t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567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</w:t>
      </w:r>
      <w:r>
        <w:rPr>
          <w:rFonts w:cs="Tahoma" w:ascii="Tahoma" w:hAnsi="Tahoma"/>
          <w:bCs w:val="false"/>
          <w:sz w:val="18"/>
          <w:szCs w:val="18"/>
        </w:rPr>
        <w:t>2°  ENCARGAR, las funciones de Director de la EAP Enfermería al Dr. Juan Miguel Ponce Loza, mientras dure la licencia de la Directora Titular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(I)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3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p>
      <w:pPr>
        <w:pStyle w:val="Sinespaciado"/>
        <w:rPr/>
      </w:pPr>
      <w:r>
        <w:rPr>
          <w:rFonts w:cs="Arial" w:ascii="Arial" w:hAnsi="Arial"/>
          <w:b/>
          <w:sz w:val="20"/>
          <w:szCs w:val="20"/>
        </w:rPr>
        <w:t>SUT            - 16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19T14:38:00Z</cp:lastPrinted>
  <dcterms:modified xsi:type="dcterms:W3CDTF">2016-04-20T17:12:00Z</dcterms:modified>
  <cp:revision>92</cp:revision>
  <dc:subject/>
  <dc:title/>
</cp:coreProperties>
</file>